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088323358"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802226163"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820109851"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